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Name: 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How to Survive &amp; Thrive Freshman Year</w:t>
      </w:r>
      <w:r>
        <w:rPr/>
        <w:t xml:space="preserve"> Brochure Rubric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84"/>
        <w:gridCol w:w="1703"/>
        <w:gridCol w:w="1703"/>
        <w:gridCol w:w="211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Category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9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ver Pag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Panel 1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ver page contains 1) student name, 2) a creative title, and 3) a relevant graphic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two of the three items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only one of the three items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contain any of the required item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ft Inside Pag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Panel 2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Topic 1Title, details, graphic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three of four items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two of four items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one or less item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ddle Inside Page (Panel 3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Topic 2 Title, details, graphic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two of the three items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only one of the three items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contain any of the required item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ight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ide Pag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Panel 4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Topic 3 Title, details, graphic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three of four items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three to four of the items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two or less of the required item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ft Back Page (Panel 5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Topic 4 Title, details, graphic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two of the three items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only one of the three items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contain any of the required item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ck Middle Page (Panel 6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Topic 5 Title, details, graphic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two of the three items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only one of the three items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contain any of the required item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llets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one panel includes bullets which are aligned and used appropriately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s exist but are not aligned OR used appropriatel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s exist but are not aligned AND not used appropriatel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ullets were use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mbered List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one panel includes a numbered list which is aligned and used appropriatel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ed list used, but not aligned OR used appropriatel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s exist but are not aligned and NOT used appropriatel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numbered list was use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ammar and Spelling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no grammatical mistakes or spelling errors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one or two mistakes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three or four mistakes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five or more mistakes.  It was obvious that the brochure was not proofread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tractiveness and organization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has exceptionally attractive formatting and well organized information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has attractive formatting and well organized information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has well-organized informatio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s formatting and organization of material are confusing to the reade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0" w:right="137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fdv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ugh Draft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Rough Draft includes all elements included in instructions</w:t>
            </w:r>
            <w:r>
              <w:rPr/>
              <w:t>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gh Draft is missing 2-3 item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gh Draft is missing 4 or more item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ough draft was submitte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 Project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5:48:00Z</dcterms:created>
  <dc:creator>Adam</dc:creator>
  <dc:description/>
  <cp:keywords/>
  <dc:language>en-US</dc:language>
  <cp:lastModifiedBy>Student, Gateway</cp:lastModifiedBy>
  <cp:lastPrinted>2012-01-31T14:33:00Z</cp:lastPrinted>
  <dcterms:modified xsi:type="dcterms:W3CDTF">2018-05-16T15:48:00Z</dcterms:modified>
  <cp:revision>2</cp:revision>
  <dc:subject/>
  <dc:title>Name: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